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iCs/>
        </w:rPr>
        <w:t>Temeljem članka 18., stavak 1., Zakona o udrugama („Narodne Novine“ broj 74/14, 70/17, 98/19 i 151/22), te članka 25. Statuta LAG-a Vuka-Dunav (06. rujna 2023. godine), Izmjenama i dopunama Statuta (17. prosinca 2024. godine), Skupština LAG-a, na svojoj 37 sjednici, dana 24. listopada 2025. godine, donos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ODLUK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izmjeni člana predstavničke skupštine</w:t>
        <w:br/>
        <w:t xml:space="preserve">u LAG-u Vuka - Dunav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Umjesto dosadašnjeg člana predstavničke skupštine Udruge za osobni rast i razvoj Empatikus, za člana predstavničke skupštine imenuje se Uzor Vision, Braće Radića 4, OIB: 6070849295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URBROJ: SK/25-14</w:t>
      </w:r>
    </w:p>
    <w:p>
      <w:pPr>
        <w:pStyle w:val="Normal"/>
        <w:rPr/>
      </w:pPr>
      <w:r>
        <w:rPr/>
        <w:t xml:space="preserve">U Antunovcu, 24. listopada 2025. godine                                               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Predsjednik LAG-a Vuka-Dunav</w:t>
      </w:r>
    </w:p>
    <w:p>
      <w:pPr>
        <w:pStyle w:val="Normal"/>
        <w:spacing w:lineRule="auto" w:line="254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 xml:space="preserve"> Davor Tubanjski, bacc. ing. agr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27:00Z</dcterms:created>
  <dc:creator>Nataša</dc:creator>
  <dc:description/>
  <cp:keywords/>
  <dc:language>en-US</dc:language>
  <cp:lastModifiedBy>Tea Kujundžić</cp:lastModifiedBy>
  <cp:lastPrinted>2015-02-10T11:44:00Z</cp:lastPrinted>
  <dcterms:modified xsi:type="dcterms:W3CDTF">2025-10-17T07:13:00Z</dcterms:modified>
  <cp:revision>8</cp:revision>
  <dc:subject/>
  <dc:title/>
</cp:coreProperties>
</file>